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4" w:type="dxa"/>
        <w:jc w:val="left"/>
        <w:tblInd w:w="4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РИЛОЖЕНИЕ № 3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 постановлению администрации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урчанского сельского поселения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емрюкского района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от 18.05.2012 № 129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комитета по проведению публичных слушаний по проекту генерального плана Курчан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6208"/>
      </w:tblGrid>
      <w:tr>
        <w:trPr/>
        <w:tc>
          <w:tcPr>
            <w:tcW w:w="3431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left="-108"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Харламенко Виктор        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left="-108"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Алексеевич             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ститель главы Курчанского сельского поселения Темрюкского района, председатель оргкомитета;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. Мацакова Ольга                                                                                  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, секретарь оргкомитета;</w:t>
            </w:r>
          </w:p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ены оргкомитета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. Малышева Наталья     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Евгеньев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ист 1-ой категории отдела градострои</w:t>
              <w:softHyphen/>
              <w:t>тельства, землеустройства и управления муници</w:t>
              <w:softHyphen/>
              <w:t>пальной собственностью администрации Курчан</w:t>
              <w:softHyphen/>
              <w:t>ского сельского поселения Темрюкского района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Ропай Вячеслав 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Леонидович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Специалист 1-й категории общего отдела 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Курчанского сельского поселе</w:t>
              <w:softHyphen/>
              <w:t>ния Темрюкского района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5. Шеставина Людмила     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Никифоровна 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сперт отдела градостроительства, землеуст</w:t>
              <w:softHyphen/>
              <w:t>ройства и управления муниципальной собствен</w:t>
              <w:softHyphen/>
              <w:t>ностью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Глава Курча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рюкского района                                                                       В.П.Гришков</w:t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8"/>
      <w:szCs w:val="28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  <w:sz w:val="28"/>
      <w:szCs w:val="28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  <w:sz w:val="28"/>
      <w:szCs w:val="28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  <w:sz w:val="28"/>
      <w:szCs w:val="28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Time4">
    <w:name w:val="time4"/>
    <w:basedOn w:val="Style10"/>
    <w:qFormat/>
    <w:rPr>
      <w:vanish w:val="false"/>
      <w:sz w:val="22"/>
      <w:szCs w:val="22"/>
    </w:rPr>
  </w:style>
  <w:style w:type="character" w:styleId="Abuse2">
    <w:name w:val="abuse2"/>
    <w:basedOn w:val="Style10"/>
    <w:qFormat/>
    <w:rPr>
      <w:vanish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color w:val="D4D0C8"/>
      <w:sz w:val="26"/>
      <w:szCs w:val="26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20"/>
      <w:szCs w:val="20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20"/>
      <w:szCs w:val="20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24"/>
      <w:szCs w:val="24"/>
    </w:rPr>
  </w:style>
  <w:style w:type="paragraph" w:styleId="Style42">
    <w:name w:val="Постоянная часть"/>
    <w:basedOn w:val="Style24"/>
    <w:next w:val="Normal"/>
    <w:qFormat/>
    <w:pPr/>
    <w:rPr>
      <w:sz w:val="26"/>
      <w:szCs w:val="26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0:00Z</dcterms:created>
  <dc:creator>НПП "Гарант-Сервис"</dc:creator>
  <dc:description>Документ экспортирован из системы ГАРАНТ</dc:description>
  <cp:keywords/>
  <dc:language>en-US</dc:language>
  <cp:lastModifiedBy>Андрей Александрович</cp:lastModifiedBy>
  <cp:lastPrinted>2012-04-04T13:40:00Z</cp:lastPrinted>
  <dcterms:modified xsi:type="dcterms:W3CDTF">2012-06-05T11:52:00Z</dcterms:modified>
  <cp:revision>13</cp:revision>
  <dc:subject/>
  <dc:title/>
</cp:coreProperties>
</file>